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099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Lucida Sans Unicode" w:hAnsi="Lucida Sans Unicode" w:cs="Lucida Sans Unicode"/>
          <w:b/>
          <w:b/>
          <w:bCs/>
          <w:kern w:val="2"/>
          <w:sz w:val="38"/>
          <w:szCs w:val="38"/>
        </w:rPr>
      </w:pPr>
      <w:r>
        <w:rPr>
          <w:rFonts w:cs="Lucida Sans Unicode" w:ascii="Lucida Sans Unicode" w:hAnsi="Lucida Sans Unicode"/>
          <w:b/>
          <w:bCs/>
          <w:kern w:val="2"/>
          <w:sz w:val="38"/>
          <w:szCs w:val="38"/>
        </w:rPr>
        <w:t>Pacific Islands 'worst in world for obesity'</w:t>
      </w:r>
    </w:p>
    <w:p>
      <w:pPr>
        <w:pStyle w:val="Normal"/>
        <w:rPr/>
      </w:pPr>
      <w:r>
        <w:rPr>
          <w:rStyle w:val="StrongEmphasis"/>
        </w:rPr>
        <w:t>2:40 PM</w:t>
      </w:r>
      <w:r>
        <w:rPr>
          <w:rStyle w:val="Datetime"/>
        </w:rPr>
        <w:t xml:space="preserve"> Wednesday Feb 21, 2007</w:t>
      </w:r>
    </w:p>
    <w:p>
      <w:pPr>
        <w:pStyle w:val="Normal"/>
        <w:rPr/>
      </w:pPr>
      <w:r>
        <w:rPr/>
        <w:drawing>
          <wp:inline distT="0" distB="0" distL="0" distR="0">
            <wp:extent cx="209550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Photo / Reuters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Pacific Island nations have the most overweight people in the world, according to the most recent estimates by the World Health Organisation (WHO)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Eight out of the ten of the "fattest" countries are in the Pacific, the research found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top four - Nauru, Micronesia, the Cook Islands and Tonga - all have more than 90 per cent of their population defined as overweight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A report published in Forbes magazine said increased Western imports and a significant change in diet due to closer economic ties with the US and New Zealand were partly to blam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Other reasons given for the region's high obesity rates include a reliance on fatty, nutrient-poor imported foods and a decrease in the amount of physical labour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"Obesity has become a problem of poverty," said Daniel Epstein of the WHO Regional Office of Americas. "Poor people have an easier time of eating junk food. People fill up on things that have a high caloric value but little nutritional value."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re is better news for New Zealand, which ranks number 17 in the world with an estimated 68 per cent of the population being classed as overweight - four places ahead of Australia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WHO define anyone over the age of 15 with a body mass index (BMI) greater than or equal to 25 as overweight and a BMI equal or greater than 30 as obes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b/>
          <w:bCs/>
          <w:sz w:val="19"/>
          <w:szCs w:val="19"/>
        </w:rPr>
        <w:t>How they rank: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b/>
          <w:bCs/>
          <w:sz w:val="19"/>
          <w:szCs w:val="19"/>
        </w:rPr>
        <w:t>TOP 10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1. Nauru, 94.5 per cent of population overweight</w:t>
        <w:br/>
        <w:t>2. Federated States of Micronesia, 91.1 per cent</w:t>
        <w:br/>
        <w:t>3. Cook Islands, 90.9 per cent</w:t>
        <w:br/>
        <w:t>4. Tonga, 90.8 per cent</w:t>
        <w:br/>
        <w:t>5. Niue, 81.7 per cent</w:t>
        <w:br/>
        <w:t>6. Samoa, 80.4 per cent</w:t>
        <w:br/>
        <w:t>7. Palau,78.4 per cent</w:t>
        <w:br/>
        <w:t>8. Kuwait, 74.2 per cent</w:t>
        <w:br/>
        <w:t>9. United States, 74.1 per cent</w:t>
        <w:br/>
        <w:t>10. Kiribati, 73.6 per cent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b/>
          <w:bCs/>
          <w:sz w:val="19"/>
          <w:szCs w:val="19"/>
        </w:rPr>
        <w:t>SELECTED OTHERS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17. New Zealand, 68.4 per cent</w:t>
        <w:br/>
        <w:t>21. Australia, 67.4 per cent</w:t>
        <w:br/>
        <w:t>28. United Kingdom, 63.8 per cent</w:t>
        <w:br/>
        <w:t>35. Canada, 61.1 per cent</w:t>
        <w:br/>
        <w:t>43. Germany, 60.1 per cent</w:t>
        <w:br/>
        <w:t>47. Vanuatu, 59.6 per cent</w:t>
        <w:br/>
        <w:t>68. Fiji, 54.8 per cent</w:t>
        <w:br/>
        <w:t>76. South Africa, 53.3 per cent</w:t>
        <w:br/>
        <w:t>128. France, 40.1 per cent</w:t>
        <w:br/>
        <w:t>148. China, 28.9 per cent</w:t>
        <w:br/>
        <w:t>163. Japan, 22.6 per cent</w:t>
        <w:br/>
        <w:t>193. Ethiopia, 5.6 per cent</w:t>
        <w:br/>
        <w:t>194. Eritrea, 4.4 per cent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b/>
          <w:bCs/>
          <w:sz w:val="19"/>
          <w:szCs w:val="19"/>
        </w:rPr>
        <w:t>How to work out your BMI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1. Work out your height in metres and multiply the figure by itself.</w:t>
        <w:br/>
        <w:t>2. Measure your weight in kilograms.</w:t>
        <w:br/>
        <w:t>3. Divide the weight by the answer to question one (your height squared)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For example, if you're 1.6m (5ft 3in) tall and weigh 65kg (10st).</w:t>
        <w:br/>
        <w:t>The calculation would then be: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1.6 x 1.6 = 2.56. BMI would be 65 divided by 2.56 = 25.39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The normal BMI range is 18.5 to 24.9. Adults with a BMI of 25 to 29.9 are considered overweight, and those with a BMI of 30 or greater are considered obese.</w:t>
      </w:r>
    </w:p>
    <w:p>
      <w:pPr>
        <w:pStyle w:val="Normal"/>
        <w:spacing w:before="280" w:after="280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  <w:t>In New Zealand a BMI of 32 or more has been used to define obesity for Maori and Pacific people because studies have shown this slightly higher BMI is a more accurate index of fatness in these groups than that used for non-Maori and non Pacific people.</w:t>
      </w:r>
    </w:p>
    <w:p>
      <w:pPr>
        <w:pStyle w:val="Normal"/>
        <w:rPr>
          <w:rFonts w:ascii="Lucida Sans Unicode" w:hAnsi="Lucida Sans Unicode" w:cs="Lucida Sans Unicode"/>
          <w:sz w:val="19"/>
          <w:szCs w:val="19"/>
        </w:rPr>
      </w:pPr>
      <w:r>
        <w:rPr>
          <w:rFonts w:cs="Lucida Sans Unicode" w:ascii="Lucida Sans Unicode" w:hAnsi="Lucida Sans Unicode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Datetime">
    <w:name w:val="date-ti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3:12:00Z</dcterms:created>
  <dc:creator>sullivang</dc:creator>
  <dc:description/>
  <cp:keywords/>
  <dc:language>en-US</dc:language>
  <cp:lastModifiedBy>sullivang</cp:lastModifiedBy>
  <dcterms:modified xsi:type="dcterms:W3CDTF">2013-08-20T23:13:00Z</dcterms:modified>
  <cp:revision>1</cp:revision>
  <dc:subject/>
  <dc:title> </dc:title>
</cp:coreProperties>
</file>